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s Comités Techniques Paritaires (C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s Comités Techniques Paritaires (CT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